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88424895"/>
            <w:bookmarkStart w:id="1" w:name="__Fieldmark__0_428842489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88424895"/>
            <w:bookmarkStart w:id="3" w:name="__Fieldmark__1_428842489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88424895"/>
            <w:bookmarkStart w:id="5" w:name="__Fieldmark__2_428842489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88424895"/>
            <w:bookmarkStart w:id="7" w:name="__Fieldmark__3_428842489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88424895"/>
            <w:bookmarkStart w:id="9" w:name="__Fieldmark__4_428842489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88424895"/>
            <w:bookmarkStart w:id="11" w:name="__Fieldmark__5_428842489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88424895"/>
            <w:bookmarkStart w:id="13" w:name="__Fieldmark__6_428842489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88424895"/>
            <w:bookmarkStart w:id="16" w:name="__Fieldmark__7_428842489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88424895"/>
            <w:bookmarkStart w:id="18" w:name="__Fieldmark__8_428842489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88424895"/>
            <w:bookmarkStart w:id="20" w:name="__Fieldmark__9_428842489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88424895"/>
            <w:bookmarkStart w:id="22" w:name="__Fieldmark__10_428842489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88424895"/>
            <w:bookmarkStart w:id="25" w:name="__Fieldmark__11_428842489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88424895"/>
            <w:bookmarkStart w:id="27" w:name="__Fieldmark__12_428842489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88424895"/>
            <w:bookmarkStart w:id="29" w:name="__Fieldmark__13_428842489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88424895"/>
            <w:bookmarkStart w:id="31" w:name="__Fieldmark__14_428842489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88424895"/>
            <w:bookmarkStart w:id="33" w:name="__Fieldmark__15_428842489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88424895"/>
            <w:bookmarkStart w:id="35" w:name="__Fieldmark__16_428842489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88424895"/>
            <w:bookmarkStart w:id="37" w:name="__Fieldmark__17_428842489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88424895"/>
            <w:bookmarkStart w:id="39" w:name="__Fieldmark__18_428842489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88424895"/>
            <w:bookmarkStart w:id="41" w:name="__Fieldmark__19_428842489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88424895"/>
            <w:bookmarkStart w:id="43" w:name="__Fieldmark__20_428842489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88424895"/>
            <w:bookmarkStart w:id="45" w:name="__Fieldmark__21_428842489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288424895"/>
            <w:bookmarkStart w:id="48" w:name="__Fieldmark__22_428842489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88424895"/>
            <w:bookmarkStart w:id="50" w:name="__Fieldmark__23_428842489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288424895"/>
            <w:bookmarkStart w:id="52" w:name="__Fieldmark__24_428842489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288424895"/>
            <w:bookmarkStart w:id="55" w:name="__Fieldmark__25_428842489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288424895"/>
            <w:bookmarkStart w:id="57" w:name="__Fieldmark__26_428842489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288424895"/>
            <w:bookmarkStart w:id="59" w:name="__Fieldmark__27_428842489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288424895"/>
            <w:bookmarkStart w:id="62" w:name="__Fieldmark__28_428842489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288424895"/>
            <w:bookmarkStart w:id="65" w:name="__Fieldmark__29_428842489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288424895"/>
            <w:bookmarkStart w:id="67" w:name="__Fieldmark__30_428842489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288424895"/>
            <w:bookmarkStart w:id="70" w:name="__Fieldmark__31_428842489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288424895"/>
            <w:bookmarkStart w:id="72" w:name="__Fieldmark__32_428842489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288424895"/>
            <w:bookmarkStart w:id="75" w:name="__Fieldmark__33_428842489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288424895"/>
            <w:bookmarkStart w:id="78" w:name="__Fieldmark__34_428842489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288424895"/>
            <w:bookmarkStart w:id="80" w:name="__Fieldmark__35_428842489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288424895"/>
            <w:bookmarkStart w:id="82" w:name="__Fieldmark__36_428842489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288424895"/>
            <w:bookmarkStart w:id="84" w:name="__Fieldmark__37_428842489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288424895"/>
            <w:bookmarkStart w:id="86" w:name="__Fieldmark__38_428842489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288424895"/>
            <w:bookmarkStart w:id="88" w:name="__Fieldmark__39_428842489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